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84"/>
        <w:gridCol w:w="1239"/>
        <w:gridCol w:w="2831"/>
        <w:gridCol w:w="3402"/>
        <w:gridCol w:w="4614"/>
      </w:tblGrid>
      <w:tr>
        <w:trPr>
          <w:trHeight w:val="1405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Nazwa dokumentu: </w:t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  <w:t>Projekt rozporządzenia Rady Ministrów w sprawie państwowego rejestru granic i powierzchni jednostek podziałów terytorialnych kraju</w:t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i/>
                <w:sz w:val="20"/>
                <w:szCs w:val="20"/>
                <w:lang w:eastAsia="en-US"/>
              </w:rPr>
              <w:t>Opiniowanie</w:t>
            </w:r>
          </w:p>
        </w:tc>
      </w:tr>
      <w:tr>
        <w:trPr>
          <w:trHeight w:val="11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Lp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Komórka wnosząca uwag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Jednostka redakcyjna, do której wnoszone są uwag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/>
                <w:sz w:val="20"/>
                <w:szCs w:val="20"/>
                <w:lang w:eastAsia="en-US"/>
              </w:rPr>
              <w:t>Treść uwagi i uzasadni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Propozycja zmian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Stanowisko GUGiK</w:t>
            </w:r>
          </w:p>
        </w:tc>
      </w:tr>
      <w:tr>
        <w:trPr>
          <w:trHeight w:val="7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Urząd Marszałkowski Województwa Mazowieckiego w Warszawie - Mazowieckie Biuro Planowania Regionalnego w Warszawie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§ 3 pkt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Proponuje się dodanie granic NUTS – makroregionów, regionów i podregionó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Baza danych państwowego rejestru granic i powierzchni jednostek podziałów terytorialnych kraju powinna uwzględniać granice NUTS, gdyż wiele analiz wykonuje się w ujęciu terytorialnym jak i statystycznym.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  <w:t>Wyjaśnienie: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Wskazane granice nie są objęte upoważnieniem ustawowym. W związku z czym nie ma konieczności gromadzenia ich w PRG.</w:t>
            </w:r>
          </w:p>
        </w:tc>
      </w:tr>
      <w:tr>
        <w:trPr>
          <w:trHeight w:val="7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P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§6 ust. 3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ponuje się zrezygnować z przekazywania Głównemu Geodecie Kraju informacji i zbiorów danych w zakresie granic jednostek ewidencyjnych i obrębów ewidencyjnych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ane te są do pozyskania bezpośrednio z systemu ZSIN.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odatkowe wyjaśnienie: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teralne brzmienie przepisu będzie budziło wątpliwości interpretacyjne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simy zatem o doprecyzowanie §6 poprzez wskazanie, że </w:t>
            </w:r>
            <w:r>
              <w:rPr>
                <w:sz w:val="20"/>
                <w:szCs w:val="20"/>
              </w:rPr>
              <w:t>ust. 3 nie ma zastosowania w przypadku gdy dane są przekazywane w systemie ZSIN albo wskazanie, że wprowadzenie danych w systemie ZSIN jest równoznaczne z realizacją obowiązku o którym mowa w §6 ust. 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jaśnienie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y zapis umożliwia przekazywanie danych z zakresu granic jednostek ewidencyjnych i obrębów ewidencyjnych dwoma sposobami. W związku z powyższym kiedy jednostki będą przekazywały dane w systemie ZSIN, przekazywanie przez starostów nie będzie miało zastosowania. Zaproponowany zapis powinien pozostać ze względu na obecną postać ZSIN, do którego jeszcze nie wszystkie powiaty przekazują dane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odatkowe wyjaśnienie: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jęto nową redakcję §6 ust. 1 pkt 3 oraz ust. 3.</w:t>
            </w:r>
          </w:p>
        </w:tc>
      </w:tr>
      <w:tr>
        <w:trPr>
          <w:trHeight w:val="7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P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łącznik 1 tabela 1 , pkt 14 i 15,pkt 38 i 39, pkt 42-44, pkt 46-5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leży zróżnicować w zakresie koloru i grubości linii (kolumny 4 i 5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jaśnienie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 względu na dużą liczbę warstw z załącznika zostały usunięte zapisy dotyczące prezentowanej szaty graficznej. Dzięki temu prezentacja będzie mogła być wypracowana w procesie publikacji aby najlepiej prezentować dane PRG.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2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ZLITzmlitartykuempunktem">
    <w:name w:val="Z/LIT – zm. lit. artykułem (punktem)"/>
    <w:basedOn w:val="LITlitera"/>
    <w:qFormat/>
    <w:pPr/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spacing w:lineRule="auto" w:line="276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lineRule="auto" w:line="276"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keepNext w:val="true"/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keepNext w:val="false"/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02:00Z</dcterms:created>
  <dc:creator>Jankowski Adolf</dc:creator>
  <dc:description/>
  <cp:keywords/>
  <dc:language>en-US</dc:language>
  <cp:lastModifiedBy>Kornatowska Żaneta</cp:lastModifiedBy>
  <cp:lastPrinted>2021-05-26T10:07:00Z</cp:lastPrinted>
  <dcterms:modified xsi:type="dcterms:W3CDTF">2021-06-18T11:17:00Z</dcterms:modified>
  <cp:revision>5</cp:revision>
  <dc:subject/>
  <dc:title/>
</cp:coreProperties>
</file>